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32"/>
          <w:szCs w:val="32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2" r="-218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СЕСІЯ ВОСЬМОГО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  <w:lang w:val="uk-UA"/>
        </w:rPr>
        <w:t xml:space="preserve"> листопада 202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 затвердження структури </w:t>
            </w:r>
            <w:r>
              <w:rPr>
                <w:b/>
                <w:sz w:val="28"/>
                <w:szCs w:val="28"/>
                <w:lang w:val="uk-UA"/>
              </w:rPr>
              <w:t>виконавчих органів ради, загальної чисельності апарату ради та її виконавчих органі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ї роботи міської ради та виконавчого комітету, відповідно  до ст.143 Конституції України та до п.5 ч.1 ст.26 Закону України „Про місцеве самоврядування в Україні”,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структу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Городоцької міської ради Львівського району Львівської області, загальної чисельності апарату ради та її виконавчих органів з 1 лютого 2021 р. загальною чисельністю 62 (шістдесят дві) штатних одиниці, згідно з додатком 1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управління фінансів Городоцької міської ради Львівського району Львівської області з 1 січня 2021 р. загальною чисельністю 7 (сім) штатних одиниць, згідно з додатком 2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структуру Гуманітарного управління Городоцької міської ради Львівського району Львівської області з 1 січня 2021 р. загальною чисельністю 25 (двадцять п”ять) штатних одиниць, згідно з додатком 3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ункт 2 та 3 рішення вступає в дію з 1 січня 2021 року, а пункт 1 рішення - з 1 лютого 2021 р. Всі попередні рішення вважати такими, що втратили чинність з моменту їх вступу в дію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юридичної та кадрової роботи вжити заходів відповідно до законодавства України.</w:t>
      </w:r>
    </w:p>
    <w:p>
      <w:pPr>
        <w:pStyle w:val="Heading3"/>
        <w:shd w:fill="FFFFFF" w:val="clear"/>
        <w:spacing w:before="300" w:after="150"/>
        <w:ind w:left="0" w:firstLine="900"/>
        <w:jc w:val="both"/>
        <w:rPr/>
      </w:pPr>
      <w:r>
        <w:rPr>
          <w:b w:val="false"/>
          <w:sz w:val="28"/>
          <w:szCs w:val="28"/>
        </w:rPr>
        <w:t>6. Контроль  за виконанням рішення залишаю за собою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ind w:firstLine="9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В.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листопада 2020 р. </w:t>
      </w:r>
      <w:r>
        <w:rPr>
          <w:sz w:val="28"/>
          <w:szCs w:val="28"/>
        </w:rPr>
        <w:t>№12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</w:t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х органів ради Городоцької міської ради Львівського району Львівської області, загальної чисельності апарату ради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її виконавчих органів </w:t>
      </w:r>
    </w:p>
    <w:p>
      <w:pPr>
        <w:pStyle w:val="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1 лютого 2021</w:t>
      </w:r>
      <w:r>
        <w:rPr/>
        <w:t xml:space="preserve">   р. </w:t>
      </w:r>
    </w:p>
    <w:tbl>
      <w:tblPr>
        <w:tblW w:w="90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2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КЕРІВНИЦТВ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іський голов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кретар рад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ий заступник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ступник міського голови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еруючий справами виконавчого комітет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арост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дник голов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2</w:t>
            </w:r>
          </w:p>
        </w:tc>
      </w:tr>
      <w:tr>
        <w:trPr>
          <w:trHeight w:val="53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бухгалтерського обліку та господарського забезпече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 - головний бухгалте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від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від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господарство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ибиральник службових приміщень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кретар керівника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торож- опалювач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514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кадрової роботи та нагоро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чальник відділу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Юридичний сектор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земельних відносин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містобудування та архітектури, ЖКГ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ЖКГ, інфраструктури та захисту довкілля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Всього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Разом по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Сектор Державної архітектурної інспек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відувач сектор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надання адміністративних послуг та реєстрації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8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ержавний реєстра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0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дміністра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Сектор у справах дітей та соціальної роботи з сім"ями і дітьми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сектор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ов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9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Відділ економічного розвитку, інвестицій та МТД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чальник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Разом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В.Ременяк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листопада 2020 р. </w:t>
      </w:r>
      <w:r>
        <w:rPr>
          <w:sz w:val="28"/>
          <w:szCs w:val="28"/>
        </w:rPr>
        <w:t>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фінансів Городоцької міської ради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ьвівського району Львівської області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1 січня 2021   р.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2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 адміністрування місцевих податків і зборів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ідділу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</w:t>
        <w:tab/>
        <w:tab/>
        <w:tab/>
        <w:t xml:space="preserve">                В.Ременя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  <w:lang w:val="uk-UA"/>
        </w:rPr>
        <w:t>до рішення сесії міської ради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  <w:lang w:val="uk-UA"/>
        </w:rPr>
        <w:t xml:space="preserve">листопада 2020 р. </w:t>
      </w:r>
      <w:r>
        <w:rPr>
          <w:sz w:val="28"/>
          <w:szCs w:val="28"/>
        </w:rPr>
        <w:t>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</w:t>
      </w:r>
    </w:p>
    <w:p>
      <w:pPr>
        <w:pStyle w:val="Normal"/>
        <w:ind w:firstLine="902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ТРУКТУРА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манітарного управління Городоцької міської ради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ьвівського району Львівської області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1 січня 2021   р.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008"/>
        <w:gridCol w:w="1829"/>
      </w:tblGrid>
      <w:tr>
        <w:trPr>
          <w:trHeight w:val="322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6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Назва структурного підрозділу та посад</w:t>
            </w:r>
          </w:p>
        </w:tc>
        <w:tc>
          <w:tcPr>
            <w:tcW w:w="18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  <w:t>Кількість штатних посад</w:t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555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управлінн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осві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номі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централізованого фінансового забезпечення з питань культур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діл організаційно-кадрового забезпечення та публічних закупівел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з кадрі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півельни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ергоменедже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ис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иральниц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хані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ірни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</w:t>
        <w:tab/>
        <w:tab/>
        <w:tab/>
        <w:tab/>
        <w:t xml:space="preserve">                     В.Ременяк</w:t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12">
    <w:name w:val="Текст1"/>
    <w:basedOn w:val="Normal"/>
    <w:qFormat/>
    <w:pPr/>
    <w:rPr>
      <w:rFonts w:ascii="Courier New" w:hAnsi="Courier New" w:eastAsia="PMingLiU;·sІУ©ъЕй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2:00Z</dcterms:created>
  <dc:creator>G.O.R</dc:creator>
  <dc:description/>
  <cp:keywords/>
  <dc:language>en-US</dc:language>
  <cp:lastModifiedBy>Юрій Голубов</cp:lastModifiedBy>
  <cp:lastPrinted>1995-11-21T17:41:00Z</cp:lastPrinted>
  <dcterms:modified xsi:type="dcterms:W3CDTF">2020-12-02T14:23:00Z</dcterms:modified>
  <cp:revision>5</cp:revision>
  <dc:subject/>
  <dc:title> </dc:title>
</cp:coreProperties>
</file>